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Pware   ---   makeM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PX, Dos-TP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MPX utility program transforms a MetaPost input (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ssociated MPX file, unless the MPX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lder than the 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hieved by executing first MPtoTEX, then TeX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oMP.  All temporary files ar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fails, the following files can be used to diagn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xerr.log     output produced by the fai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xerr.tex     input file that caused TeX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xerr.dvi     input file that caused DVItoMP 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taPost detects that an MPX file either does not exis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date, it will call upon makeMPX to create a new MP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Pware, MetaPost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MAKEMPX [&lt;mp&gt; [&lt;mpx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MAKEMPX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p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mp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px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mp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(MP) file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(MPX) file is always 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