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139417771"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008051007"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640649191"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831399089"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2068848903"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610299272"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34677130"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678425254"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964153478"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427323639"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