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2438952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509284284"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