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686926684"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2119385217"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31614538"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144303424"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1427458727"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1032120607"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1991009883"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124612637"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301679063"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253403429"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1624480798"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297338144"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2068926766"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1043319691"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163229353"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1562790802"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1792165505"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920366440"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70537223"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1104515960"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1125644590"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1557636514"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868186489"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238671058"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1392383569"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1291674523"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299487062"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41773364"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