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it-IT"/>
        </w:rPr>
      </w:pPr>
      <w:r>
        <w:rPr>
          <w:b/>
          <w:sz w:val="24"/>
          <w:lang w:val="it-IT"/>
        </w:rPr>
        <w:t>3GPP TSG SA3-LI</w:t>
      </w:r>
      <w:r>
        <w:rPr>
          <w:b/>
          <w:i/>
          <w:sz w:val="24"/>
          <w:lang w:val="it-IT"/>
        </w:rPr>
        <w:t xml:space="preserve"> </w:t>
      </w:r>
      <w:r>
        <w:rPr>
          <w:b/>
          <w:i/>
          <w:sz w:val="28"/>
          <w:lang w:val="it-IT"/>
        </w:rPr>
        <w:tab/>
        <w:t>Tdoc S3LI01_</w:t>
      </w:r>
      <w:ins w:id="0" w:author="RS" w:date="2001-08-14T15:35:00Z">
        <w:r>
          <w:rPr>
            <w:b/>
            <w:i/>
            <w:sz w:val="28"/>
            <w:lang w:val="it-IT"/>
          </w:rPr>
          <w:t>087</w:t>
        </w:r>
      </w:ins>
    </w:p>
    <w:p>
      <w:pPr>
        <w:pStyle w:val="CRCoverPage"/>
        <w:rPr/>
      </w:pPr>
      <w:r>
        <w:rPr/>
        <w:t>Saarbrücken,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lang w:val="de-DE"/>
              </w:rPr>
            </w:pPr>
            <w:r>
              <w:rPr>
                <w:i/>
                <w:sz w:val="14"/>
                <w:lang w:val="de-DE"/>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en-US"/>
              </w:rPr>
            </w:pPr>
            <w:r>
              <w:rPr>
                <w:b/>
                <w:sz w:val="32"/>
                <w:lang w:val="en-US"/>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en-US"/>
              </w:rPr>
              <w:tab/>
              <w:t>Current version:</w:t>
            </w:r>
          </w:p>
        </w:tc>
        <w:tc>
          <w:tcPr>
            <w:tcW w:w="992" w:type="dxa"/>
            <w:gridSpan w:val="2"/>
            <w:tcBorders/>
            <w:shd w:fill="FFFFB2" w:val="clear"/>
          </w:tcPr>
          <w:p>
            <w:pPr>
              <w:pStyle w:val="CRCoverPage"/>
              <w:spacing w:before="0" w:after="0"/>
              <w:jc w:val="center"/>
              <w:rPr>
                <w:lang w:val="en-US"/>
              </w:rPr>
            </w:pPr>
            <w:r>
              <w:rPr>
                <w:b/>
                <w:sz w:val="32"/>
                <w:lang w:val="fr-FR"/>
              </w:rPr>
              <w:t>5.0</w:t>
            </w:r>
            <w:r>
              <w:rPr>
                <w:b/>
                <w:sz w:val="32"/>
                <w:lang w:val="en-US"/>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SA WG3 LI</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1.08.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w:t>
      </w:r>
    </w:p>
    <w:p>
      <w:pPr>
        <w:pStyle w:val="Heading1"/>
        <w:ind w:left="1134" w:hanging="1134"/>
        <w:rPr/>
      </w:pPr>
      <w:r>
        <w:rPr/>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Heading2"/>
        <w:rPr/>
      </w:pPr>
      <w:r>
        <w:rPr/>
        <w:t>3.2</w:t>
        <w:tab/>
        <w:t>Abbreviations</w:t>
      </w:r>
    </w:p>
    <w:p>
      <w:pPr>
        <w:pStyle w:val="Normal"/>
        <w:rPr/>
      </w:pPr>
      <w:r>
        <w:rPr/>
        <w:t>For the purposes of the present document, the following abbreviations apply:</w:t>
      </w:r>
    </w:p>
    <w:p>
      <w:pPr>
        <w:pStyle w:val="EW"/>
        <w:rPr/>
      </w:pPr>
      <w:r>
        <w:rPr/>
        <w:t>3GPP 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del w:id="2" w:author="RS" w:date="2001-06-06T13:14:00Z"/>
        </w:rPr>
      </w:pPr>
      <w:del w:id="1" w:author="RS" w:date="2001-06-06T13:14:00Z">
        <w:r>
          <w:rPr/>
          <w:delText>CGI</w:delText>
          <w:tab/>
          <w:delText>Cell Global Identity</w:delText>
        </w:r>
      </w:del>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CEs</w:t>
        <w:tab/>
        <w:t>Intercepting Control Elements (3G MSC Server, 3G GMSC Server, P CSCF, S CSCF, SGSN, GGSN)</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INEs</w:t>
        <w:tab/>
        <w:t>Intercepting Network Elements (3G MSC Server, 3G GMSC Server, P CSCF, S CSCF, SGSN, GGSN, MGW)</w:t>
      </w:r>
    </w:p>
    <w:p>
      <w:pPr>
        <w:pStyle w:val="EW"/>
        <w:rPr/>
      </w:pPr>
      <w:r>
        <w:rPr/>
        <w:t>RA</w:t>
        <w:tab/>
        <w:t>Routing Area</w:t>
      </w:r>
    </w:p>
    <w:p>
      <w:pPr>
        <w:pStyle w:val="EW"/>
        <w:rPr>
          <w:ins w:id="4" w:author="RS" w:date="2001-06-06T12:03:00Z"/>
        </w:rPr>
      </w:pPr>
      <w:ins w:id="3" w:author="RS" w:date="2001-06-06T12:03:00Z">
        <w:r>
          <w:rPr/>
          <w:t>RAI</w:t>
          <w:tab/>
          <w:t>Routing Area Identitiy</w:t>
        </w:r>
      </w:ins>
    </w:p>
    <w:p>
      <w:pPr>
        <w:pStyle w:val="EW"/>
        <w:rPr>
          <w:ins w:id="6" w:author="IS" w:date="2001-08-01T09:58:00Z"/>
        </w:rPr>
      </w:pPr>
      <w:ins w:id="5" w:author="RS" w:date="2001-06-06T12:03:00Z">
        <w:r>
          <w:rPr/>
          <w:t>SAI</w:t>
          <w:tab/>
          <w:t>Service Area Identity</w:t>
        </w:r>
      </w:ins>
    </w:p>
    <w:p>
      <w:pPr>
        <w:pStyle w:val="EW"/>
        <w:rPr>
          <w:ins w:id="8" w:author="IS" w:date="2001-08-01T09:58:00Z"/>
        </w:rPr>
      </w:pPr>
      <w:ins w:id="7" w:author="IS" w:date="2001-08-01T09:58:00Z">
        <w:r>
          <w:rPr/>
        </w:r>
      </w:ins>
    </w:p>
    <w:p>
      <w:pPr>
        <w:pStyle w:val="EW"/>
        <w:rPr/>
      </w:pPr>
      <w:r>
        <w:rPr/>
      </w:r>
    </w:p>
    <w:p>
      <w:pPr>
        <w:pStyle w:val="Normal"/>
        <w:pBdr>
          <w:top w:val="double" w:sz="4" w:space="1" w:color="000000"/>
          <w:left w:val="double" w:sz="4" w:space="4" w:color="000000"/>
          <w:bottom w:val="double" w:sz="4" w:space="1" w:color="000000"/>
          <w:right w:val="double" w:sz="4" w:space="4" w:color="000000"/>
        </w:pBdr>
        <w:jc w:val="center"/>
        <w:rPr>
          <w:del w:id="14" w:author="IS" w:date="2001-08-01T09:57:00Z"/>
        </w:rPr>
      </w:pPr>
      <w:r>
        <w:rPr>
          <w:b/>
          <w:color w:val="0000FF"/>
          <w:sz w:val="24"/>
        </w:rPr>
        <w:t>****    SECOND  MODIFIED SECTION    ****</w:t>
      </w:r>
      <w:del w:id="9" w:author="Bernie Mckibben" w:date="2000-11-29T08:58:00Z">
        <w:r>
          <w:fldChar w:fldCharType="begin"/>
        </w:r>
        <w:r>
          <w:rPr>
            <w:b/>
            <w:lang w:val="en-US"/>
          </w:rPr>
          <w:delInstrText xml:space="preserve">  Designer  </w:delInstrText>
        </w:r>
      </w:del>
      <w:del w:id="10" w:author="Bernie Mckibben" w:date="2000-11-29T08:58:00Z">
        <w:r>
          <w:rPr>
            <w:b/>
            <w:lang w:val="en-US"/>
          </w:rPr>
        </w:r>
      </w:del>
      <w:r>
        <w:rPr>
          <w:b/>
          <w:lang w:val="en-US"/>
        </w:rPr>
        <w:fldChar w:fldCharType="separate"/>
      </w:r>
      <w:del w:id="11" w:author="Bernie Mckibben" w:date="2000-11-29T08:58:00Z">
        <w:r>
          <w:rPr>
            <w:b/>
            <w:lang w:val="en-US"/>
          </w:rPr>
        </w:r>
      </w:del>
      <w:del w:id="12" w:author="Bernie Mckibben" w:date="2000-11-29T08:58:00Z">
        <w:r/>
      </w:del>
      <w:r>
        <w:rPr>
          <w:b/>
          <w:lang w:val="en-US"/>
        </w:rPr>
        <w:fldChar w:fldCharType="end"/>
      </w:r>
      <w:del w:id="13" w:author="Bernie Mckibben" w:date="2000-11-29T08:58:00Z">
        <w:r>
          <w:rPr>
            <w:b/>
            <w:lang w:val="en-US"/>
          </w:rPr>
        </w:r>
      </w:del>
    </w:p>
    <w:p>
      <w:pPr>
        <w:pStyle w:val="Normal"/>
        <w:widowControl/>
        <w:pBdr>
          <w:top w:val="double" w:sz="4" w:space="1" w:color="000000"/>
          <w:left w:val="double" w:sz="4" w:space="4" w:color="000000"/>
          <w:bottom w:val="double" w:sz="4" w:space="1" w:color="000000"/>
          <w:right w:val="double" w:sz="4" w:space="4" w:color="000000"/>
        </w:pBdr>
        <w:bidi w:val="0"/>
        <w:spacing w:before="0" w:after="180"/>
        <w:jc w:val="center"/>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0" w:name="_1037070948"/>
      <w:bookmarkStart w:id="1" w:name="_1037070918"/>
      <w:bookmarkStart w:id="2" w:name="_1037070874"/>
      <w:bookmarkStart w:id="3" w:name="_1005635679"/>
      <w:bookmarkStart w:id="4" w:name="_1001267021"/>
      <w:bookmarkEnd w:id="0"/>
      <w:bookmarkEnd w:id="1"/>
      <w:bookmarkEnd w:id="2"/>
      <w:bookmarkEnd w:id="3"/>
      <w:bookmarkEnd w:id="4"/>
      <w:r>
        <w:rPr/>
        <w:object w:dxaOrig="3423" w:dyaOrig="32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1.95pt;height:164.05pt" filled="f" o:ole="">
            <v:imagedata r:id="rId7" o:title=""/>
          </v:shape>
          <o:OLEObject Type="Embed" ProgID="" ShapeID="ole_rId6" DrawAspect="Content" ObjectID="_1110335896" r:id="rId6"/>
        </w:object>
      </w:r>
    </w:p>
    <w:p>
      <w:pPr>
        <w:pStyle w:val="TF"/>
        <w:rPr/>
      </w:pPr>
      <w:r>
        <w:rPr/>
        <w:t>Figure 2: Functional model for Lawful Interception activation, deactivation and interrogation</w:t>
      </w:r>
    </w:p>
    <w:p>
      <w:pPr>
        <w:pStyle w:val="Normal"/>
        <w:rPr/>
      </w:pPr>
      <w:r>
        <w:rPr/>
        <w:t>In addition to the typical 3G ICEs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ICE,  is linked by its own X1_1-interface to the ADMF. Consequently, every single 3G ICE performs interception (activation, deactivation, interrogation as well as invocation) independently from other 3G ICE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PP MS CS and GPRS interception at the SGSN, GGSN, 3G MSC Server and 3G GMSC Server can be at least one of the following: IMSI, MSISDN or IMEI.</w:t>
      </w:r>
    </w:p>
    <w:p>
      <w:pPr>
        <w:pStyle w:val="Normal"/>
        <w:rPr/>
      </w:pPr>
      <w:r>
        <w:rPr/>
        <w:t>The target identity for multi-media is the SIP URL at the CSCF. Other identities are for further study.</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ICEs and Delivery Functions (DFs);</w:t>
      </w:r>
    </w:p>
    <w:p>
      <w:pPr>
        <w:pStyle w:val="B1"/>
        <w:rPr/>
      </w:pPr>
      <w:r>
        <w:rPr/>
        <w:t>-</w:t>
        <w:tab/>
        <w:t>target location versus IAs check in the DFs (physical collocation of the DFs to the 3G ICEs.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EditorsNote"/>
        <w:rPr>
          <w:color w:val="auto"/>
        </w:rPr>
      </w:pPr>
      <w:r>
        <w:rPr>
          <w:color w:val="auto"/>
        </w:rPr>
        <w:t xml:space="preserve">Locationdependent intercept at the CSCF is for further study. </w:t>
      </w:r>
    </w:p>
    <w:p>
      <w:pPr>
        <w:pStyle w:val="EditorsNote"/>
        <w:rPr>
          <w:color w:val="auto"/>
        </w:rPr>
      </w:pPr>
      <w:r>
        <w:rPr>
          <w:color w:val="auto"/>
        </w:rPr>
        <w:t>Location dependent intercept for the 3G MSC Server and SSGN is for further study.</w:t>
      </w:r>
    </w:p>
    <w:p>
      <w:pPr>
        <w:pStyle w:val="Normal"/>
        <w:rPr/>
      </w:pPr>
      <w:r>
        <w:rPr/>
        <w:t xml:space="preserve">The ADMF shall be able to provision P-CSCFs independently from S-CSCFs on a </w:t>
      </w:r>
      <w:ins w:id="15" w:author="Bernie Mckibben" w:date="2000-11-30T06:33:00Z">
        <w:del w:id="16" w:author="RS" w:date="2001-06-06T10:55:00Z">
          <w:r>
            <w:rPr/>
            <w:delText>network</w:delText>
          </w:r>
        </w:del>
      </w:ins>
      <w:ins w:id="17" w:author="RS" w:date="2001-06-06T10:54:00Z">
        <w:r>
          <w:rPr/>
          <w:t>warrant</w:t>
        </w:r>
      </w:ins>
      <w:ins w:id="18" w:author="Bernie Mckibben" w:date="2000-11-30T06:33:00Z">
        <w:r>
          <w:rPr/>
          <w:t xml:space="preserve"> </w:t>
        </w:r>
      </w:ins>
      <w:r>
        <w:rPr/>
        <w:t>wide basis</w:t>
      </w:r>
      <w:ins w:id="19" w:author="Bernie Mckibben" w:date="2000-11-30T06:33:00Z">
        <w:r>
          <w:rPr/>
          <w:t>.</w:t>
        </w:r>
      </w:ins>
      <w:ins w:id="20" w:author="Bernie Mckibben" w:date="2000-11-30T06:33:00Z">
        <w:del w:id="21" w:author="RS" w:date="2001-06-06T10:57:00Z">
          <w:r>
            <w:rPr/>
            <w:delText xml:space="preserve"> All </w:delText>
          </w:r>
        </w:del>
      </w:ins>
      <w:ins w:id="22" w:author="Bernie Mckibben" w:date="2000-11-30T07:00:00Z">
        <w:del w:id="23" w:author="RS" w:date="2001-06-06T10:57:00Z">
          <w:r>
            <w:rPr/>
            <w:delText>P-CSCF</w:delText>
          </w:r>
        </w:del>
      </w:ins>
      <w:ins w:id="24" w:author="Bernie Mckibben" w:date="2000-11-30T06:33:00Z">
        <w:del w:id="25" w:author="RS" w:date="2001-06-06T10:57:00Z">
          <w:r>
            <w:rPr/>
            <w:delText xml:space="preserve">s, all </w:delText>
          </w:r>
        </w:del>
      </w:ins>
      <w:ins w:id="26" w:author="Bernie Mckibben" w:date="2000-11-30T07:00:00Z">
        <w:del w:id="27" w:author="RS" w:date="2001-06-06T10:57:00Z">
          <w:r>
            <w:rPr/>
            <w:delText>S-CSCF</w:delText>
          </w:r>
        </w:del>
      </w:ins>
      <w:ins w:id="28" w:author="Bernie Mckibben" w:date="2000-11-30T06:33:00Z">
        <w:del w:id="29" w:author="RS" w:date="2001-06-06T10:57:00Z">
          <w:r>
            <w:rPr/>
            <w:delText>s or both shall be administered for intercept as a network configuration.</w:delText>
          </w:r>
        </w:del>
      </w:ins>
      <w:ins w:id="30" w:author="Bernie Mckibben" w:date="2000-11-30T06:35:00Z">
        <w:r>
          <w:rPr/>
          <w:t xml:space="preserve"> </w:t>
        </w:r>
      </w:ins>
      <w:r>
        <w:rPr/>
        <w:t>If both P-CSCFs and S-CSCFs are administered within the network for intercept, redundant multi-media IRI may be presented to the agency as a result.</w:t>
      </w:r>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 xml:space="preserve">As an option, the filtering whether intercept product and/or intercept related information has to be provided can be part of the delivery functions. (Note: intercept product options do not apply at the CSCF) If the option is used, the corresponding information can be omitted on the X1_1-interface, while "information not present" means "intercept product and related information has to be provided" for the ICE. Furthermore the delivery function which is not requested has to be "pseudo-activated", in order to prevent error cases at invocation. </w:t>
      </w:r>
    </w:p>
    <w:p>
      <w:pPr>
        <w:pStyle w:val="NO"/>
        <w:rPr/>
      </w:pPr>
      <w:r>
        <w:rPr/>
        <w:t>NOTE 2:</w:t>
        <w:tab/>
        <w:t>As an option, only a single DF2 is used by and known to every 3G ICEs. In this case the address of DF2 can be omitted.</w:t>
      </w:r>
    </w:p>
    <w:p>
      <w:pPr>
        <w:pStyle w:val="NO"/>
        <w:rPr/>
      </w:pPr>
      <w:r>
        <w:rPr/>
        <w:t>NOTE 3:</w:t>
        <w:tab/>
        <w:t>As an option, only a single DF3 is used by and known to every 3G ICEs.</w:t>
      </w:r>
      <w:ins w:id="31" w:author="Bernie Mckibben" w:date="2001-01-24T03:07:00Z">
        <w:r>
          <w:rPr/>
          <w:t xml:space="preserve"> (except at the CSCFs)</w:t>
        </w:r>
      </w:ins>
      <w:r>
        <w:rPr/>
        <w:t xml:space="preserve"> In this case the address of DF3 can be omitted.</w:t>
      </w:r>
    </w:p>
    <w:p>
      <w:pPr>
        <w:pStyle w:val="NO"/>
        <w:rPr/>
      </w:pPr>
      <w:r>
        <w:rPr/>
        <w:t>NOTE 4:</w:t>
        <w:tab/>
        <w:t>Since the IMEI is not available, interception of IMEI is not applicable at the 3G Gateway.</w:t>
      </w:r>
    </w:p>
    <w:p>
      <w:pPr>
        <w:pStyle w:val="NO"/>
        <w:rPr/>
      </w:pPr>
      <w:r>
        <w:rPr/>
        <w:t>NOTE 5: 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5" w:name="_1041891311"/>
      <w:bookmarkStart w:id="6" w:name="_1037784826"/>
      <w:bookmarkStart w:id="7" w:name="_1037071863"/>
      <w:bookmarkStart w:id="8" w:name="_1005661222"/>
      <w:bookmarkStart w:id="9" w:name="_998140756"/>
      <w:bookmarkStart w:id="10" w:name="_998140732"/>
      <w:bookmarkStart w:id="11" w:name="_998140689"/>
      <w:bookmarkStart w:id="12" w:name="_998140686"/>
      <w:bookmarkStart w:id="13" w:name="_998140658"/>
      <w:bookmarkStart w:id="14" w:name="_994162140"/>
      <w:bookmarkEnd w:id="5"/>
      <w:bookmarkEnd w:id="6"/>
      <w:bookmarkEnd w:id="7"/>
      <w:bookmarkEnd w:id="8"/>
      <w:bookmarkEnd w:id="9"/>
      <w:bookmarkEnd w:id="10"/>
      <w:bookmarkEnd w:id="11"/>
      <w:bookmarkEnd w:id="12"/>
      <w:bookmarkEnd w:id="13"/>
      <w:bookmarkEnd w:id="14"/>
      <w:r>
        <w:rPr/>
        <w:object w:dxaOrig="5263" w:dyaOrig="41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7.05pt;height:208.55pt" filled="f" o:ole="">
            <v:imagedata r:id="rId9" o:title=""/>
          </v:shape>
          <o:OLEObject Type="Embed" ProgID="" ShapeID="ole_rId8" DrawAspect="Content" ObjectID="_1209569691" r:id="rId8"/>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THIRD MODIFIED SECTION    ****</w:t>
      </w:r>
    </w:p>
    <w:p>
      <w:pPr>
        <w:pStyle w:val="B1"/>
        <w:ind w:left="0" w:hanging="0"/>
        <w:rPr/>
      </w:pPr>
      <w:r>
        <w:rPr/>
        <w:t xml:space="preserve"> </w:t>
      </w:r>
    </w:p>
    <w:p>
      <w:pPr>
        <w:pStyle w:val="Heading3"/>
        <w:rPr/>
      </w:pPr>
      <w:r>
        <w:rPr/>
        <w:t>7.3.2</w:t>
        <w:tab/>
        <w:t>Structure of the events</w:t>
      </w:r>
    </w:p>
    <w:p>
      <w:pPr>
        <w:pStyle w:val="Normal"/>
        <w:spacing w:before="0" w:after="120"/>
        <w:rPr/>
      </w:pPr>
      <w:r>
        <w:rPr/>
        <w:t>There are seven 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lang w:val="fr-FR"/>
        </w:rPr>
      </w:pPr>
      <w:r>
        <w:rPr>
          <w:lang w:val="fr-F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 This set of fields as shown below can be extended in the 3G GSN,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MS attach,  MS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Location Information </w:t>
            </w:r>
          </w:p>
          <w:p>
            <w:pPr>
              <w:pStyle w:val="TAL"/>
              <w:rPr/>
            </w:pPr>
            <w:r>
              <w:rPr>
                <w:rFonts w:eastAsia="Arial"/>
              </w:rPr>
              <w:t xml:space="preserve"> </w:t>
            </w:r>
            <w:r>
              <w:rPr/>
              <w:t xml:space="preserve">Location information is the </w:t>
            </w:r>
            <w:ins w:id="32" w:author="RS" w:date="2001-06-06T12:02:00Z">
              <w:r>
                <w:rPr/>
                <w:t>S</w:t>
              </w:r>
            </w:ins>
            <w:r>
              <w:rPr/>
              <w:t xml:space="preserve">ervice </w:t>
            </w:r>
            <w:ins w:id="33" w:author="RS" w:date="2001-06-06T12:02:00Z">
              <w:r>
                <w:rPr/>
                <w:t>A</w:t>
              </w:r>
            </w:ins>
            <w:r>
              <w:rPr/>
              <w:t xml:space="preserve">rea </w:t>
            </w:r>
            <w:ins w:id="34" w:author="RS" w:date="2001-06-06T12:01:00Z">
              <w:r>
                <w:rPr/>
                <w:t>I</w:t>
              </w:r>
            </w:ins>
            <w:r>
              <w:rPr/>
              <w:t>dentity</w:t>
            </w:r>
            <w:ins w:id="35" w:author="RS" w:date="2001-06-06T12:01:00Z">
              <w:r>
                <w:rPr/>
                <w:t xml:space="preserve"> (SAI)</w:t>
              </w:r>
            </w:ins>
            <w:r>
              <w:rPr/>
              <w:t>,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Network Element Identifier 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IAs 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37" w:author="RS" w:date="2001-06-06T11:25:00Z"/>
              </w:rPr>
            </w:pPr>
            <w:ins w:id="36" w:author="RS" w:date="2001-06-06T11:25:00Z">
              <w:r>
                <w:rPr/>
                <w:t>Initiator</w:t>
              </w:r>
            </w:ins>
          </w:p>
          <w:p>
            <w:pPr>
              <w:pStyle w:val="TAL"/>
              <w:rPr/>
            </w:pPr>
            <w:ins w:id="38" w:author="RS" w:date="2001-06-06T11:25:00Z">
              <w:r>
                <w:rPr/>
                <w:t>SMS indicator wether the SMS is MO or MT</w:t>
              </w:r>
            </w:ins>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ORTH MODIFIED SECTION    ****</w:t>
      </w:r>
    </w:p>
    <w:p>
      <w:pPr>
        <w:pStyle w:val="Normal"/>
        <w:rPr>
          <w:b/>
          <w:b/>
          <w:color w:val="0000FF"/>
          <w:sz w:val="24"/>
        </w:rPr>
      </w:pPr>
      <w:r>
        <w:rPr>
          <w:b/>
          <w:color w:val="0000FF"/>
          <w:sz w:val="24"/>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39" w:author="RS" w:date="2001-06-06T11:15:00Z">
              <w:r>
                <w:rPr/>
                <w:delText>IAs (if applicable)</w:delText>
              </w:r>
            </w:del>
            <w:ins w:id="40" w:author="RS" w:date="2001-06-06T11:15:00Z">
              <w:r>
                <w:rPr/>
                <w:t xml:space="preserve"> Initiator (optional)</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FTH MODIFIED SECTION    ****</w:t>
      </w:r>
    </w:p>
    <w:p>
      <w:pPr>
        <w:pStyle w:val="Heading2"/>
        <w:rPr>
          <w:lang w:val="it-IT"/>
        </w:rPr>
      </w:pPr>
      <w:r>
        <w:rPr>
          <w:lang w:val="it-IT"/>
        </w:rPr>
        <w:t>7A.3</w:t>
        <w:tab/>
        <w:t>Multi-media events</w:t>
      </w:r>
    </w:p>
    <w:p>
      <w:pPr>
        <w:pStyle w:val="Normal"/>
        <w:numPr>
          <w:ilvl w:val="0"/>
          <w:numId w:val="2"/>
        </w:numPr>
        <w:rPr/>
      </w:pPr>
      <w:r>
        <w:rPr/>
        <w:t xml:space="preserve">All SIP messages to or from a targeted subscriber, and all SIP messages executed on behalf of a targeted subscriber for multi-media session control are intercepted by the P CSCF and S CSCF and sent to DF2. The target identifier used to trigger the intercept will also be sent with the SIP message. P CSCF event reports may be redundant with S CSCF event reports when the P CSCF and S CSCF reside in the same network, however, this standard does not require nor prohibit redundant information from being reported to DF2.  </w:t>
      </w:r>
    </w:p>
    <w:p>
      <w:pPr>
        <w:pStyle w:val="Normal"/>
        <w:numPr>
          <w:ilvl w:val="0"/>
          <w:numId w:val="2"/>
        </w:numPr>
        <w:rPr/>
      </w:pPr>
      <w:r>
        <w:rPr/>
        <w:t>The IRI should be sent to DF2 with a reliable transport mechanism.</w:t>
      </w:r>
    </w:p>
    <w:p>
      <w:pPr>
        <w:pStyle w:val="Normal"/>
        <w:numPr>
          <w:ilvl w:val="0"/>
          <w:numId w:val="2"/>
        </w:numPr>
        <w:rPr/>
      </w:pPr>
      <w:r>
        <w:rPr/>
        <w:t>The reporting of location information for the sake of location dependent intercept is for further study.</w:t>
      </w:r>
    </w:p>
    <w:p>
      <w:pPr>
        <w:pStyle w:val="Normal"/>
        <w:numPr>
          <w:ilvl w:val="0"/>
          <w:numId w:val="2"/>
        </w:numPr>
        <w:rPr/>
      </w:pPr>
      <w:r>
        <w:rPr/>
        <w:t>The use of a correlation ID for SIP to bearer correlation is a topic for further study.</w:t>
      </w:r>
    </w:p>
    <w:p>
      <w:pPr>
        <w:pStyle w:val="Normal"/>
        <w:numPr>
          <w:ilvl w:val="0"/>
          <w:numId w:val="3"/>
        </w:numPr>
        <w:rPr/>
      </w:pPr>
      <w:r>
        <w:rPr/>
        <w:t>An intercepted SIP event sent to DF2 is shown below:</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1"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2"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3"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4"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5" w:author="Bernie Mckibben" w:date="2000-12-08T14:20:00Z">
              <w:r>
                <w:rPr/>
                <w:t>SIP Message Payload</w:t>
              </w:r>
            </w:ins>
          </w:p>
        </w:tc>
      </w:tr>
    </w:tbl>
    <w:p>
      <w:pPr>
        <w:pStyle w:val="Normal"/>
        <w:rPr>
          <w:ins w:id="47" w:author="Bernie Mckibben" w:date="2000-11-30T07:40:00Z"/>
        </w:rPr>
      </w:pPr>
      <w:ins w:id="46" w:author="Bernie Mckibben" w:date="2000-11-30T07:40:00Z">
        <w:r>
          <w:rPr/>
        </w:r>
      </w:ins>
    </w:p>
    <w:p>
      <w:pPr>
        <w:pStyle w:val="Heading2"/>
        <w:rPr>
          <w:lang w:val="it-IT"/>
        </w:rPr>
      </w:pPr>
      <w:r>
        <w:rPr>
          <w:lang w:val="it-IT"/>
        </w:rPr>
        <w:t>7A.4</w:t>
        <w:tab/>
        <w:t>Multi-media Call State Control Service Scenarios</w:t>
      </w:r>
    </w:p>
    <w:p>
      <w:pPr>
        <w:pStyle w:val="Normal"/>
        <w:rPr>
          <w:ins w:id="54" w:author="Bernie Mckibben" w:date="2000-12-08T14:23:00Z"/>
        </w:rPr>
      </w:pPr>
      <w:ins w:id="48" w:author="RS" w:date="2001-06-06T12:09:00Z">
        <w:r>
          <w:rPr/>
          <w:t xml:space="preserve">Annex C shows </w:t>
        </w:r>
      </w:ins>
      <w:ins w:id="49" w:author="Bernie Mckibben" w:date="2000-12-08T14:21:00Z">
        <w:del w:id="50" w:author="RS" w:date="2001-06-06T12:09:00Z">
          <w:r>
            <w:rPr/>
            <w:delText>The following section shows</w:delText>
          </w:r>
        </w:del>
      </w:ins>
      <w:ins w:id="51" w:author="RS" w:date="2001-06-06T12:09:00Z">
        <w:r>
          <w:rPr/>
          <w:t xml:space="preserve">examples of </w:t>
        </w:r>
      </w:ins>
      <w:ins w:id="52" w:author="Bernie Mckibben" w:date="2000-12-08T14:21:00Z">
        <w:r>
          <w:rPr/>
          <w:t xml:space="preserve"> the delivery of intercepted events and product under various call scenarios. </w:t>
        </w:r>
      </w:ins>
      <w:del w:id="53" w:author="RS" w:date="2001-06-06T12:10:00Z">
        <w:r>
          <w:rPr/>
          <w:delText>The scenarios show where IRI and CC are intercepted, and whether the bearer is presented to DF3 as packet or circuit bearer.</w:delText>
        </w:r>
      </w:del>
    </w:p>
    <w:p>
      <w:pPr>
        <w:pStyle w:val="Normal"/>
        <w:rPr>
          <w:del w:id="56" w:author="RS" w:date="2001-06-06T12:09:00Z"/>
        </w:rPr>
      </w:pPr>
      <w:del w:id="55" w:author="RS" w:date="2001-06-06T12:09:00Z">
        <w:r>
          <w:rPr/>
          <w:delText>The following scenarios are for further study.</w:delText>
        </w:r>
      </w:del>
    </w:p>
    <w:p>
      <w:pPr>
        <w:pStyle w:val="Normal"/>
        <w:widowControl/>
        <w:numPr>
          <w:ilvl w:val="0"/>
          <w:numId w:val="0"/>
        </w:numPr>
        <w:bidi w:val="0"/>
        <w:spacing w:before="0" w:after="180"/>
        <w:rPr>
          <w:del w:id="58" w:author="RS" w:date="2001-06-06T12:09:00Z"/>
        </w:rPr>
      </w:pPr>
      <w:del w:id="57" w:author="RS" w:date="2001-06-06T12:09:00Z">
        <w:r>
          <w:rPr/>
          <w:delText>PS mobile to PS mobile CF to PS mobile</w:delText>
        </w:r>
      </w:del>
    </w:p>
    <w:p>
      <w:pPr>
        <w:pStyle w:val="Normal"/>
        <w:widowControl/>
        <w:numPr>
          <w:ilvl w:val="0"/>
          <w:numId w:val="0"/>
        </w:numPr>
        <w:bidi w:val="0"/>
        <w:spacing w:before="0" w:after="180"/>
        <w:rPr>
          <w:del w:id="60" w:author="RS" w:date="2001-06-06T12:09:00Z"/>
        </w:rPr>
      </w:pPr>
      <w:del w:id="59" w:author="RS" w:date="2001-06-06T12:09:00Z">
        <w:r>
          <w:rPr/>
          <w:delText>CS mobile to PS mobile CF to PSTN</w:delText>
        </w:r>
      </w:del>
    </w:p>
    <w:p>
      <w:pPr>
        <w:pStyle w:val="Normal"/>
        <w:widowControl/>
        <w:numPr>
          <w:ilvl w:val="0"/>
          <w:numId w:val="0"/>
        </w:numPr>
        <w:bidi w:val="0"/>
        <w:spacing w:before="0" w:after="180"/>
        <w:rPr>
          <w:del w:id="66" w:author="RS" w:date="2001-06-06T12:09:00Z"/>
        </w:rPr>
      </w:pPr>
      <w:ins w:id="61" w:author="Bernie Mckibben" w:date="2000-12-08T14:23:00Z">
        <w:del w:id="62" w:author="RS" w:date="2001-06-06T12:09:00Z">
          <w:r>
            <w:rPr/>
            <w:delText>PS</w:delText>
          </w:r>
        </w:del>
      </w:ins>
      <w:ins w:id="63" w:author="Bernie Mckibben" w:date="2000-12-11T16:20:00Z">
        <w:del w:id="64" w:author="RS" w:date="2001-06-06T12:09:00Z">
          <w:r>
            <w:rPr/>
            <w:delText>T</w:delText>
          </w:r>
        </w:del>
      </w:ins>
      <w:del w:id="65" w:author="RS" w:date="2001-06-06T12:09:00Z">
        <w:r>
          <w:rPr/>
          <w:delText>N to PS mobile CF PSTN</w:delText>
        </w:r>
      </w:del>
    </w:p>
    <w:p>
      <w:pPr>
        <w:pStyle w:val="Normal"/>
        <w:widowControl/>
        <w:numPr>
          <w:ilvl w:val="0"/>
          <w:numId w:val="0"/>
        </w:numPr>
        <w:bidi w:val="0"/>
        <w:spacing w:before="0" w:after="180"/>
        <w:rPr>
          <w:del w:id="68" w:author="RS" w:date="2001-06-06T12:09:00Z"/>
        </w:rPr>
      </w:pPr>
      <w:del w:id="67" w:author="RS" w:date="2001-06-06T12:09:00Z">
        <w:r>
          <w:rPr/>
          <w:delText>PDN to PS mobile CF to PDN</w:delText>
        </w:r>
      </w:del>
    </w:p>
    <w:p>
      <w:pPr>
        <w:pStyle w:val="Normal"/>
        <w:widowControl/>
        <w:numPr>
          <w:ilvl w:val="0"/>
          <w:numId w:val="0"/>
        </w:numPr>
        <w:bidi w:val="0"/>
        <w:spacing w:before="0" w:after="180"/>
        <w:rPr>
          <w:del w:id="70" w:author="RS" w:date="2001-06-06T12:09:00Z"/>
        </w:rPr>
      </w:pPr>
      <w:del w:id="69" w:author="RS" w:date="2001-06-06T12:09:00Z">
        <w:r>
          <w:rPr/>
          <w:delText>CS mobile to CS mobile CF to CS mobile</w:delText>
        </w:r>
      </w:del>
    </w:p>
    <w:p>
      <w:pPr>
        <w:pStyle w:val="Normal"/>
        <w:numPr>
          <w:ilvl w:val="0"/>
          <w:numId w:val="4"/>
        </w:numPr>
        <w:rPr>
          <w:del w:id="72" w:author="RS" w:date="2001-06-06T12:09:00Z"/>
        </w:rPr>
      </w:pPr>
      <w:del w:id="71" w:author="RS" w:date="2001-06-06T12:09:00Z">
        <w:r>
          <w:rPr/>
          <w:delText>PS mobile to CS mobile CF to PS mobile</w:delText>
        </w:r>
      </w:del>
    </w:p>
    <w:p>
      <w:pPr>
        <w:pStyle w:val="Normal"/>
        <w:numPr>
          <w:ilvl w:val="0"/>
          <w:numId w:val="4"/>
        </w:numPr>
        <w:rPr>
          <w:del w:id="74" w:author="RS" w:date="2001-06-06T12:09:00Z"/>
        </w:rPr>
      </w:pPr>
      <w:del w:id="73" w:author="RS" w:date="2001-06-06T12:09:00Z">
        <w:r>
          <w:rPr/>
          <w:delText>PSTN to CS mobile CF to PSTN</w:delText>
        </w:r>
      </w:del>
    </w:p>
    <w:p>
      <w:pPr>
        <w:pStyle w:val="Normal"/>
        <w:numPr>
          <w:ilvl w:val="0"/>
          <w:numId w:val="4"/>
        </w:numPr>
        <w:rPr>
          <w:del w:id="76" w:author="RS" w:date="2001-06-06T12:09:00Z"/>
        </w:rPr>
      </w:pPr>
      <w:del w:id="75" w:author="RS" w:date="2001-06-06T12:09:00Z">
        <w:r>
          <w:rPr/>
          <w:delText>Multi-party calls with CS anchor</w:delText>
        </w:r>
      </w:del>
    </w:p>
    <w:p>
      <w:pPr>
        <w:pStyle w:val="Normal"/>
        <w:numPr>
          <w:ilvl w:val="0"/>
          <w:numId w:val="4"/>
        </w:numPr>
        <w:rPr>
          <w:del w:id="78" w:author="RS" w:date="2001-06-06T12:09:00Z"/>
        </w:rPr>
      </w:pPr>
      <w:del w:id="77" w:author="RS" w:date="2001-06-06T12:09:00Z">
        <w:r>
          <w:rPr/>
          <w:delText>Multi-party calls with PS anchor</w:delText>
        </w:r>
      </w:del>
    </w:p>
    <w:p>
      <w:pPr>
        <w:pStyle w:val="Normal"/>
        <w:ind w:left="284" w:hanging="0"/>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IXTH MODIFIED SECTION    ****</w:t>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w:t>
      </w:r>
      <w:r>
        <w:rPr>
          <w:highlight w:val="green"/>
        </w:rPr>
        <w:t>call control</w:t>
      </w:r>
      <w:r>
        <w:rPr/>
        <w:t xml:space="preserve"> messages to and from the network are shown for informational purposes only; some of them may not be sent or may be combined in certain networks.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r>
        <w:rPr/>
      </w:r>
    </w:p>
    <w:p>
      <w:pPr>
        <w:pStyle w:val="TH"/>
        <w:rPr>
          <w:color w:val="FF0000"/>
        </w:rPr>
      </w:pPr>
      <w:bookmarkStart w:id="15" w:name="_1045421852"/>
      <w:bookmarkStart w:id="16" w:name="_1044426249"/>
      <w:bookmarkStart w:id="17" w:name="_1043833561"/>
      <w:bookmarkStart w:id="18" w:name="_1043739962"/>
      <w:bookmarkStart w:id="19" w:name="_1043739886"/>
      <w:bookmarkStart w:id="20" w:name="_1043739665"/>
      <w:bookmarkStart w:id="21" w:name="_1043738396"/>
      <w:bookmarkStart w:id="22" w:name="_1043219979"/>
      <w:bookmarkStart w:id="23" w:name="_1043219631"/>
      <w:bookmarkStart w:id="24" w:name="_1043219411"/>
      <w:bookmarkStart w:id="25" w:name="_1043218673"/>
      <w:bookmarkStart w:id="26" w:name="_1043217858"/>
      <w:bookmarkStart w:id="27" w:name="_1043217848"/>
      <w:bookmarkStart w:id="28" w:name="_1042033643"/>
      <w:bookmarkStart w:id="29" w:name="_1042030449"/>
      <w:bookmarkStart w:id="30" w:name="_1042027478"/>
      <w:bookmarkStart w:id="31" w:name="_1042026336"/>
      <w:bookmarkStart w:id="32" w:name="_1005665734"/>
      <w:bookmarkStart w:id="33" w:name="_1005665729"/>
      <w:bookmarkStart w:id="34" w:name="_1005665641"/>
      <w:bookmarkStart w:id="35" w:name="_9981664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r>
        <w:rPr>
          <w:color w:val="FF0000"/>
          <w:highlight w:val="green"/>
        </w:rPr>
        <w:object w:dxaOrig="9465" w:dyaOrig="72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25pt;height:364.95pt" filled="f" o:ole="">
            <v:imagedata r:id="rId11" o:title=""/>
          </v:shape>
          <o:OLEObject Type="Embed" ProgID="" ShapeID="ole_rId10" DrawAspect="Content" ObjectID="_1646453460" r:id="rId10"/>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r>
        <w:rPr/>
      </w:r>
    </w:p>
    <w:p>
      <w:pPr>
        <w:pStyle w:val="TH"/>
        <w:rPr/>
      </w:pPr>
      <w:bookmarkStart w:id="36" w:name="_1045421933"/>
      <w:bookmarkStart w:id="37" w:name="_1044426451"/>
      <w:bookmarkStart w:id="38" w:name="_1043833525"/>
      <w:bookmarkStart w:id="39" w:name="_1043740547"/>
      <w:bookmarkStart w:id="40" w:name="_1043740488"/>
      <w:bookmarkStart w:id="41" w:name="_1043739983"/>
      <w:bookmarkStart w:id="42" w:name="_1043739938"/>
      <w:bookmarkStart w:id="43" w:name="_1043739799"/>
      <w:bookmarkStart w:id="44" w:name="_1043228993"/>
      <w:bookmarkStart w:id="45" w:name="_1043222775"/>
      <w:bookmarkStart w:id="46" w:name="_1043218690"/>
      <w:bookmarkStart w:id="47" w:name="_1043218669"/>
      <w:bookmarkStart w:id="48" w:name="_1043218451"/>
      <w:bookmarkStart w:id="49" w:name="_1043218260"/>
      <w:bookmarkStart w:id="50" w:name="_1043218246"/>
      <w:bookmarkStart w:id="51" w:name="_1043218059"/>
      <w:bookmarkStart w:id="52" w:name="_1005665840"/>
      <w:bookmarkStart w:id="53" w:name="_998166534"/>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r>
        <w:rPr/>
        <w:object w:dxaOrig="9286" w:dyaOrig="702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3pt;height:347.8pt" filled="f" o:ole="">
            <v:imagedata r:id="rId13" o:title=""/>
          </v:shape>
          <o:OLEObject Type="Embed" ProgID="" ShapeID="ole_rId12" DrawAspect="Content" ObjectID="_2024886737" r:id="rId12"/>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r>
        <w:rPr/>
      </w:r>
    </w:p>
    <w:p>
      <w:pPr>
        <w:pStyle w:val="TH"/>
        <w:rPr/>
      </w:pPr>
      <w:bookmarkStart w:id="54" w:name="_1045422036"/>
      <w:bookmarkStart w:id="55" w:name="_1043740126"/>
      <w:bookmarkStart w:id="56" w:name="_1043233785"/>
      <w:bookmarkStart w:id="57" w:name="_1043224537"/>
      <w:bookmarkStart w:id="58" w:name="_1043223363"/>
      <w:bookmarkStart w:id="59" w:name="_1043222790"/>
      <w:bookmarkStart w:id="60" w:name="_1043222770"/>
      <w:bookmarkStart w:id="61" w:name="_1043222605"/>
      <w:bookmarkStart w:id="62" w:name="_1005665912"/>
      <w:bookmarkStart w:id="63" w:name="_998166573"/>
      <w:bookmarkEnd w:id="54"/>
      <w:bookmarkEnd w:id="55"/>
      <w:bookmarkEnd w:id="56"/>
      <w:bookmarkEnd w:id="57"/>
      <w:bookmarkEnd w:id="58"/>
      <w:bookmarkEnd w:id="59"/>
      <w:bookmarkEnd w:id="60"/>
      <w:bookmarkEnd w:id="61"/>
      <w:bookmarkEnd w:id="62"/>
      <w:bookmarkEnd w:id="63"/>
      <w:r>
        <w:rPr/>
        <w:object w:dxaOrig="9734" w:dyaOrig="108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6.7pt;height:538.75pt" filled="f" o:ole="">
            <v:imagedata r:id="rId15" o:title=""/>
          </v:shape>
          <o:OLEObject Type="Embed" ProgID="" ShapeID="ole_rId14" DrawAspect="Content" ObjectID="_225576262" r:id="rId14"/>
        </w:object>
      </w:r>
    </w:p>
    <w:p>
      <w:pPr>
        <w:pStyle w:val="TF"/>
        <w:rPr/>
      </w:pPr>
      <w:r>
        <w:rPr/>
        <w:t>Figure A3: Interception of call hold / call waiting - stublines per target</w:t>
      </w:r>
    </w:p>
    <w:p>
      <w:pPr>
        <w:pStyle w:val="TF"/>
        <w:rPr/>
      </w:pPr>
      <w:r>
        <w:rPr/>
      </w:r>
    </w:p>
    <w:p>
      <w:pPr>
        <w:pStyle w:val="TH"/>
        <w:rPr/>
      </w:pPr>
      <w:bookmarkStart w:id="64" w:name="_1045422078"/>
      <w:bookmarkStart w:id="65" w:name="_1044426554"/>
      <w:bookmarkStart w:id="66" w:name="_1043833390"/>
      <w:bookmarkStart w:id="67" w:name="_1043828514"/>
      <w:bookmarkStart w:id="68" w:name="_1043827916"/>
      <w:bookmarkStart w:id="69" w:name="_1043827588"/>
      <w:bookmarkStart w:id="70" w:name="_1043740567"/>
      <w:bookmarkStart w:id="71" w:name="_1043740507"/>
      <w:bookmarkStart w:id="72" w:name="_1043740308"/>
      <w:bookmarkStart w:id="73" w:name="_1043242690"/>
      <w:bookmarkStart w:id="74" w:name="_1043240567"/>
      <w:bookmarkStart w:id="75" w:name="_1043233900"/>
      <w:bookmarkStart w:id="76" w:name="_1043232448"/>
      <w:bookmarkStart w:id="77" w:name="_1043232432"/>
      <w:bookmarkStart w:id="78" w:name="_1043232204"/>
      <w:bookmarkStart w:id="79" w:name="_1043229993"/>
      <w:bookmarkStart w:id="80" w:name="_1043229675"/>
      <w:bookmarkStart w:id="81" w:name="_1043229634"/>
      <w:bookmarkStart w:id="82" w:name="_1043229026"/>
      <w:bookmarkStart w:id="83" w:name="_1043228986"/>
      <w:bookmarkStart w:id="84" w:name="_1043228779"/>
      <w:bookmarkStart w:id="85" w:name="_1043224566"/>
      <w:bookmarkStart w:id="86" w:name="_1043224531"/>
      <w:bookmarkStart w:id="87" w:name="_1043224466"/>
      <w:bookmarkStart w:id="88" w:name="_1005666032"/>
      <w:bookmarkStart w:id="89" w:name="_998166605"/>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9734" w:dyaOrig="1314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6.7pt;height:650.75pt" filled="f" o:ole="">
            <v:imagedata r:id="rId17" o:title=""/>
          </v:shape>
          <o:OLEObject Type="Embed" ProgID="" ShapeID="ole_rId16" DrawAspect="Content" ObjectID="_445599881" r:id="rId16"/>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r>
        <w:rPr/>
      </w:r>
    </w:p>
    <w:p>
      <w:pPr>
        <w:pStyle w:val="TH"/>
        <w:rPr/>
      </w:pPr>
      <w:bookmarkStart w:id="90" w:name="_1045472853"/>
      <w:bookmarkStart w:id="91" w:name="_1045468413"/>
      <w:bookmarkStart w:id="92" w:name="_1045422427"/>
      <w:bookmarkStart w:id="93" w:name="_1045422145"/>
      <w:bookmarkStart w:id="94" w:name="_1043827944"/>
      <w:bookmarkStart w:id="95" w:name="_1043237550"/>
      <w:bookmarkStart w:id="96" w:name="_1043234886"/>
      <w:bookmarkStart w:id="97" w:name="_1043234878"/>
      <w:bookmarkStart w:id="98" w:name="_1043234106"/>
      <w:bookmarkStart w:id="99" w:name="_1043234095"/>
      <w:bookmarkStart w:id="100" w:name="_1043233960"/>
      <w:bookmarkStart w:id="101" w:name="_1043232518"/>
      <w:bookmarkStart w:id="102" w:name="_1043232497"/>
      <w:bookmarkStart w:id="103" w:name="_1043232425"/>
      <w:bookmarkStart w:id="104" w:name="_1043232417"/>
      <w:bookmarkStart w:id="105" w:name="_1043229954"/>
      <w:bookmarkStart w:id="106" w:name="_1043229947"/>
      <w:bookmarkStart w:id="107" w:name="_1005666189"/>
      <w:bookmarkStart w:id="108" w:name="_998166636"/>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r>
        <w:rPr/>
        <w:object w:dxaOrig="9734" w:dyaOrig="135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6.7pt;height:673.1pt" filled="f" o:ole="">
            <v:imagedata r:id="rId19" o:title=""/>
          </v:shape>
          <o:OLEObject Type="Embed" ProgID="" ShapeID="ole_rId18" DrawAspect="Content" ObjectID="_16954936" r:id="rId18"/>
        </w:object>
      </w:r>
    </w:p>
    <w:p>
      <w:pPr>
        <w:pStyle w:val="TF"/>
        <w:rPr/>
      </w:pPr>
      <w:r>
        <w:rPr/>
        <w:t>Figure A5: Interception of multiparty calls - stublines per target</w:t>
      </w:r>
    </w:p>
    <w:p>
      <w:pPr>
        <w:pStyle w:val="TH"/>
        <w:rPr/>
      </w:pPr>
      <w:bookmarkStart w:id="109" w:name="_1045472998"/>
      <w:bookmarkStart w:id="110" w:name="_1045472957"/>
      <w:bookmarkStart w:id="111" w:name="_1045472934"/>
      <w:bookmarkStart w:id="112" w:name="_1045422597"/>
      <w:bookmarkStart w:id="113" w:name="_1045422585"/>
      <w:bookmarkStart w:id="114" w:name="_1045422556"/>
      <w:bookmarkStart w:id="115" w:name="_1045422278"/>
      <w:bookmarkStart w:id="116" w:name="_1043828080"/>
      <w:bookmarkStart w:id="117" w:name="_1043241180"/>
      <w:bookmarkStart w:id="118" w:name="_1043239705"/>
      <w:bookmarkStart w:id="119" w:name="_1043239457"/>
      <w:bookmarkStart w:id="120" w:name="_1043239448"/>
      <w:bookmarkStart w:id="121" w:name="_1043239427"/>
      <w:bookmarkStart w:id="122" w:name="_1043238864"/>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r>
        <w:rPr/>
        <w:object w:dxaOrig="9734" w:dyaOrig="1368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6.7pt;height:684.35pt" filled="f" o:ole="">
            <v:imagedata r:id="rId21" o:title=""/>
          </v:shape>
          <o:OLEObject Type="Embed" ProgID="" ShapeID="ole_rId20" DrawAspect="Content" ObjectID="_537486495" r:id="rId20"/>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r>
        <w:rPr/>
      </w:r>
    </w:p>
    <w:p>
      <w:pPr>
        <w:pStyle w:val="TH"/>
        <w:rPr/>
      </w:pPr>
      <w:bookmarkStart w:id="123" w:name="_1044426712"/>
      <w:bookmarkStart w:id="124" w:name="_1043833455"/>
      <w:bookmarkStart w:id="125" w:name="_1043829471"/>
      <w:bookmarkStart w:id="126" w:name="_1043828929"/>
      <w:bookmarkStart w:id="127" w:name="_1043828742"/>
      <w:bookmarkStart w:id="128" w:name="_1043828709"/>
      <w:bookmarkStart w:id="129" w:name="_1043828558"/>
      <w:bookmarkStart w:id="130" w:name="_1043828384"/>
      <w:bookmarkStart w:id="131" w:name="_1043501750"/>
      <w:bookmarkStart w:id="132" w:name="_1043487482"/>
      <w:bookmarkStart w:id="133" w:name="_1043486571"/>
      <w:bookmarkStart w:id="134" w:name="_1043240874"/>
      <w:bookmarkStart w:id="135" w:name="_1043240793"/>
      <w:bookmarkStart w:id="136" w:name="_1043240606"/>
      <w:bookmarkStart w:id="137" w:name="_1043239722"/>
      <w:bookmarkStart w:id="138" w:name="_1043239700"/>
      <w:bookmarkStart w:id="139" w:name="_1043239632"/>
      <w:bookmarkStart w:id="140" w:name="_1005710225"/>
      <w:bookmarkStart w:id="141" w:name="_1005666494"/>
      <w:bookmarkStart w:id="142" w:name="_998166699"/>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r>
        <w:rPr/>
        <w:object w:dxaOrig="9734" w:dyaOrig="891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1.8pt;height:441.4pt" filled="f" o:ole="">
            <v:imagedata r:id="rId23" o:title=""/>
          </v:shape>
          <o:OLEObject Type="Embed" ProgID="" ShapeID="ole_rId22" DrawAspect="Content" ObjectID="_1667876376" r:id="rId22"/>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r>
        <w:rPr/>
      </w:r>
    </w:p>
    <w:p>
      <w:pPr>
        <w:pStyle w:val="TH"/>
        <w:rPr/>
      </w:pPr>
      <w:bookmarkStart w:id="143" w:name="_1045473168"/>
      <w:bookmarkStart w:id="144" w:name="_1044426819"/>
      <w:bookmarkStart w:id="145" w:name="_1043833268"/>
      <w:bookmarkStart w:id="146" w:name="_1043831606"/>
      <w:bookmarkStart w:id="147" w:name="_1043828965"/>
      <w:bookmarkStart w:id="148" w:name="_1043828838"/>
      <w:bookmarkStart w:id="149" w:name="_1043489599"/>
      <w:bookmarkStart w:id="150" w:name="_1043488204"/>
      <w:bookmarkStart w:id="151" w:name="_1043486378"/>
      <w:bookmarkStart w:id="152" w:name="_1043243843"/>
      <w:bookmarkStart w:id="153" w:name="_1043243675"/>
      <w:bookmarkStart w:id="154" w:name="_1043243490"/>
      <w:bookmarkStart w:id="155" w:name="_1043243233"/>
      <w:bookmarkStart w:id="156" w:name="_1043242729"/>
      <w:bookmarkStart w:id="157" w:name="_1043241199"/>
      <w:bookmarkStart w:id="158" w:name="_1043241120"/>
      <w:bookmarkStart w:id="159" w:name="_1005666651"/>
      <w:bookmarkStart w:id="160" w:name="_998166761"/>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r>
        <w:rPr/>
        <w:object w:dxaOrig="9734" w:dyaOrig="112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8pt;height:557.3pt" filled="f" o:ole="">
            <v:imagedata r:id="rId25" o:title=""/>
          </v:shape>
          <o:OLEObject Type="Embed" ProgID="" ShapeID="ole_rId24" DrawAspect="Content" ObjectID="_570653964" r:id="rId24"/>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r>
        <w:rPr/>
      </w:r>
    </w:p>
    <w:p>
      <w:pPr>
        <w:pStyle w:val="TH"/>
        <w:rPr/>
      </w:pPr>
      <w:bookmarkStart w:id="161" w:name="_1045422683"/>
      <w:bookmarkStart w:id="162" w:name="_1044426912"/>
      <w:bookmarkStart w:id="163" w:name="_1043832366"/>
      <w:bookmarkStart w:id="164" w:name="_1043829514"/>
      <w:bookmarkStart w:id="165" w:name="_1043829382"/>
      <w:bookmarkStart w:id="166" w:name="_1043493232"/>
      <w:bookmarkStart w:id="167" w:name="_1043492047"/>
      <w:bookmarkStart w:id="168" w:name="_1043487514"/>
      <w:bookmarkStart w:id="169" w:name="_1043486604"/>
      <w:bookmarkStart w:id="170" w:name="_1043486509"/>
      <w:bookmarkStart w:id="171" w:name="_1005666812"/>
      <w:bookmarkStart w:id="172" w:name="_998166808"/>
      <w:bookmarkEnd w:id="161"/>
      <w:bookmarkEnd w:id="162"/>
      <w:bookmarkEnd w:id="163"/>
      <w:bookmarkEnd w:id="164"/>
      <w:bookmarkEnd w:id="165"/>
      <w:bookmarkEnd w:id="166"/>
      <w:bookmarkEnd w:id="167"/>
      <w:bookmarkEnd w:id="168"/>
      <w:bookmarkEnd w:id="169"/>
      <w:bookmarkEnd w:id="170"/>
      <w:bookmarkEnd w:id="171"/>
      <w:bookmarkEnd w:id="172"/>
      <w:r>
        <w:rPr/>
        <w:object w:dxaOrig="9734" w:dyaOrig="1035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8pt;height:512.7pt" filled="f" o:ole="">
            <v:imagedata r:id="rId27" o:title=""/>
          </v:shape>
          <o:OLEObject Type="Embed" ProgID="" ShapeID="ole_rId26" DrawAspect="Content" ObjectID="_705464338" r:id="rId26"/>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r>
        <w:rPr/>
      </w:r>
    </w:p>
    <w:p>
      <w:pPr>
        <w:pStyle w:val="TH"/>
        <w:rPr/>
      </w:pPr>
      <w:bookmarkStart w:id="173" w:name="_1045422731"/>
      <w:bookmarkStart w:id="174" w:name="_1044427003"/>
      <w:bookmarkStart w:id="175" w:name="_1043833149"/>
      <w:bookmarkStart w:id="176" w:name="_1043831952"/>
      <w:bookmarkStart w:id="177" w:name="_1043831646"/>
      <w:bookmarkStart w:id="178" w:name="_1043831489"/>
      <w:bookmarkStart w:id="179" w:name="_1043489633"/>
      <w:bookmarkStart w:id="180" w:name="_1043488272"/>
      <w:bookmarkStart w:id="181" w:name="_1043488132"/>
      <w:bookmarkStart w:id="182" w:name="_1005667010"/>
      <w:bookmarkStart w:id="183" w:name="_998166837"/>
      <w:bookmarkEnd w:id="173"/>
      <w:bookmarkEnd w:id="174"/>
      <w:bookmarkEnd w:id="175"/>
      <w:bookmarkEnd w:id="176"/>
      <w:bookmarkEnd w:id="177"/>
      <w:bookmarkEnd w:id="178"/>
      <w:bookmarkEnd w:id="179"/>
      <w:bookmarkEnd w:id="180"/>
      <w:bookmarkEnd w:id="181"/>
      <w:bookmarkEnd w:id="182"/>
      <w:bookmarkEnd w:id="183"/>
      <w:r>
        <w:rPr/>
        <w:object w:dxaOrig="9734" w:dyaOrig="1260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8pt;height:624pt" filled="f" o:ole="">
            <v:imagedata r:id="rId29" o:title=""/>
          </v:shape>
          <o:OLEObject Type="Embed" ProgID="" ShapeID="ole_rId28" DrawAspect="Content" ObjectID="_572094053" r:id="rId28"/>
        </w:object>
      </w:r>
    </w:p>
    <w:p>
      <w:pPr>
        <w:pStyle w:val="TF"/>
        <w:rPr/>
      </w:pPr>
      <w:r>
        <w:rPr/>
        <w:t>Figure A10: Interception of call waiting / call forwarding on no reply - stublines per target</w:t>
      </w:r>
    </w:p>
    <w:p>
      <w:pPr>
        <w:pStyle w:val="TF"/>
        <w:rPr/>
      </w:pPr>
      <w:r>
        <w:rPr/>
      </w:r>
    </w:p>
    <w:p>
      <w:pPr>
        <w:pStyle w:val="TH"/>
        <w:rPr/>
      </w:pPr>
      <w:bookmarkStart w:id="184" w:name="_1045422768"/>
      <w:bookmarkStart w:id="185" w:name="_1044427085"/>
      <w:bookmarkStart w:id="186" w:name="_1043833032"/>
      <w:bookmarkStart w:id="187" w:name="_1043832005"/>
      <w:bookmarkStart w:id="188" w:name="_1043831865"/>
      <w:bookmarkStart w:id="189" w:name="_1043491210"/>
      <w:bookmarkEnd w:id="184"/>
      <w:bookmarkEnd w:id="185"/>
      <w:bookmarkEnd w:id="186"/>
      <w:bookmarkEnd w:id="187"/>
      <w:bookmarkEnd w:id="188"/>
      <w:bookmarkEnd w:id="189"/>
      <w:r>
        <w:rPr/>
        <w:object w:dxaOrig="9734" w:dyaOrig="1260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1.8pt;height:624pt" filled="f" o:ole="">
            <v:imagedata r:id="rId31" o:title=""/>
          </v:shape>
          <o:OLEObject Type="Embed" ProgID="" ShapeID="ole_rId30" DrawAspect="Content" ObjectID="_2094262215" r:id="rId30"/>
        </w:object>
      </w:r>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r>
        <w:rPr/>
      </w:r>
    </w:p>
    <w:p>
      <w:pPr>
        <w:pStyle w:val="TH"/>
        <w:rPr/>
      </w:pPr>
      <w:bookmarkStart w:id="190" w:name="_1045422827"/>
      <w:bookmarkStart w:id="191" w:name="_1045422803"/>
      <w:bookmarkStart w:id="192" w:name="_1044427174"/>
      <w:bookmarkStart w:id="193" w:name="_1043832573"/>
      <w:bookmarkStart w:id="194" w:name="_1043832395"/>
      <w:bookmarkStart w:id="195" w:name="_1043832290"/>
      <w:bookmarkStart w:id="196" w:name="_1043502277"/>
      <w:bookmarkStart w:id="197" w:name="_1043493263"/>
      <w:bookmarkStart w:id="198" w:name="_1043492066"/>
      <w:bookmarkStart w:id="199" w:name="_1043492001"/>
      <w:bookmarkStart w:id="200" w:name="_1005667215"/>
      <w:bookmarkStart w:id="201" w:name="_998166890"/>
      <w:bookmarkEnd w:id="190"/>
      <w:bookmarkEnd w:id="191"/>
      <w:bookmarkEnd w:id="192"/>
      <w:bookmarkEnd w:id="193"/>
      <w:bookmarkEnd w:id="194"/>
      <w:bookmarkEnd w:id="195"/>
      <w:bookmarkEnd w:id="196"/>
      <w:bookmarkEnd w:id="197"/>
      <w:bookmarkEnd w:id="198"/>
      <w:bookmarkEnd w:id="199"/>
      <w:bookmarkEnd w:id="200"/>
      <w:bookmarkEnd w:id="201"/>
      <w:r>
        <w:rPr/>
        <w:object w:dxaOrig="9734" w:dyaOrig="94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1.8pt;height:468.2pt" filled="f" o:ole="">
            <v:imagedata r:id="rId33" o:title=""/>
          </v:shape>
          <o:OLEObject Type="Embed" ProgID="" ShapeID="ole_rId32" DrawAspect="Content" ObjectID="_1893842301" r:id="rId32"/>
        </w:object>
      </w:r>
    </w:p>
    <w:p>
      <w:pPr>
        <w:pStyle w:val="TF"/>
        <w:rPr/>
      </w:pPr>
      <w:r>
        <w:rPr/>
        <w:t>Figure A12: Interception of explicit call transfer - stublines per target</w:t>
      </w:r>
    </w:p>
    <w:p>
      <w:pPr>
        <w:pStyle w:val="TF"/>
        <w:rPr/>
      </w:pPr>
      <w:r>
        <w:rPr/>
      </w:r>
    </w:p>
    <w:p>
      <w:pPr>
        <w:pStyle w:val="TH"/>
        <w:rPr/>
      </w:pPr>
      <w:bookmarkStart w:id="202" w:name="_1045422868"/>
      <w:bookmarkStart w:id="203" w:name="_1044427247"/>
      <w:bookmarkStart w:id="204" w:name="_1043833101"/>
      <w:bookmarkStart w:id="205" w:name="_1043832593"/>
      <w:bookmarkStart w:id="206" w:name="_1043832472"/>
      <w:bookmarkStart w:id="207" w:name="_1043493355"/>
      <w:bookmarkStart w:id="208" w:name="_1043492997"/>
      <w:bookmarkEnd w:id="202"/>
      <w:bookmarkEnd w:id="203"/>
      <w:bookmarkEnd w:id="204"/>
      <w:bookmarkEnd w:id="205"/>
      <w:bookmarkEnd w:id="206"/>
      <w:bookmarkEnd w:id="207"/>
      <w:bookmarkEnd w:id="208"/>
      <w:r>
        <w:rPr/>
        <w:object w:dxaOrig="9734" w:dyaOrig="1080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1.8pt;height:534.9pt" filled="f" o:ole="">
            <v:imagedata r:id="rId35" o:title=""/>
          </v:shape>
          <o:OLEObject Type="Embed" ProgID="" ShapeID="ole_rId34" DrawAspect="Content" ObjectID="_1457227333" r:id="rId34"/>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EWENTH MODIFIED SECTION    ****</w:t>
      </w:r>
    </w:p>
    <w:p>
      <w:pPr>
        <w:pStyle w:val="TF"/>
        <w:rPr>
          <w:b w:val="false"/>
          <w:b w:val="false"/>
          <w:color w:val="0000FF"/>
          <w:sz w:val="24"/>
        </w:rPr>
      </w:pPr>
      <w:r>
        <w:rPr>
          <w:b w:val="false"/>
          <w:color w:val="0000FF"/>
          <w:sz w:val="24"/>
        </w:rPr>
      </w:r>
    </w:p>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205740</wp:posOffset>
                </wp:positionV>
                <wp:extent cx="0" cy="2103120"/>
                <wp:effectExtent l="5080" t="0" r="5080" b="0"/>
                <wp:wrapNone/>
                <wp:docPr id="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05230</wp:posOffset>
                </wp:positionH>
                <wp:positionV relativeFrom="paragraph">
                  <wp:posOffset>181610</wp:posOffset>
                </wp:positionV>
                <wp:extent cx="0" cy="2103120"/>
                <wp:effectExtent l="5080" t="0" r="5080" b="0"/>
                <wp:wrapNone/>
                <wp:docPr id="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302510</wp:posOffset>
                </wp:positionH>
                <wp:positionV relativeFrom="paragraph">
                  <wp:posOffset>181610</wp:posOffset>
                </wp:positionV>
                <wp:extent cx="0" cy="2103120"/>
                <wp:effectExtent l="5080" t="0" r="5080" b="0"/>
                <wp:wrapNone/>
                <wp:docPr id="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399790</wp:posOffset>
                </wp:positionH>
                <wp:positionV relativeFrom="paragraph">
                  <wp:posOffset>181610</wp:posOffset>
                </wp:positionV>
                <wp:extent cx="0" cy="2103120"/>
                <wp:effectExtent l="5080" t="0" r="5080" b="0"/>
                <wp:wrapNone/>
                <wp:docPr id="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488180</wp:posOffset>
                </wp:positionH>
                <wp:positionV relativeFrom="paragraph">
                  <wp:posOffset>186055</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 xml:space="preserve">     3G SGSN</w:t>
        <w:tab/>
        <w:tab/>
        <w:t xml:space="preserve">     SMS</w:t>
      </w:r>
      <w:ins w:id="79" w:author="Bernie Mckibben" w:date="2001-01-25T02:13:00Z">
        <w:r>
          <w:rPr>
            <w:color w:val="000000"/>
          </w:rPr>
          <w:t>C</w:t>
        </w:r>
      </w:ins>
      <w:del w:id="80"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
                <wp:simplePos x="0" y="0"/>
                <wp:positionH relativeFrom="column">
                  <wp:posOffset>3390900</wp:posOffset>
                </wp:positionH>
                <wp:positionV relativeFrom="paragraph">
                  <wp:posOffset>248285</wp:posOffset>
                </wp:positionV>
                <wp:extent cx="1097280" cy="0"/>
                <wp:effectExtent l="0" t="25400" r="0" b="25400"/>
                <wp:wrapNone/>
                <wp:docPr id="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
                <wp:simplePos x="0" y="0"/>
                <wp:positionH relativeFrom="column">
                  <wp:posOffset>2304415</wp:posOffset>
                </wp:positionH>
                <wp:positionV relativeFrom="paragraph">
                  <wp:posOffset>214630</wp:posOffset>
                </wp:positionV>
                <wp:extent cx="1097280" cy="0"/>
                <wp:effectExtent l="635" t="25400" r="0" b="25400"/>
                <wp:wrapNone/>
                <wp:docPr id="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
                <wp:simplePos x="0" y="0"/>
                <wp:positionH relativeFrom="column">
                  <wp:posOffset>107950</wp:posOffset>
                </wp:positionH>
                <wp:positionV relativeFrom="paragraph">
                  <wp:posOffset>178435</wp:posOffset>
                </wp:positionV>
                <wp:extent cx="3291840" cy="0"/>
                <wp:effectExtent l="0" t="25400" r="0" b="25400"/>
                <wp:wrapNone/>
                <wp:docPr id="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
                <wp:simplePos x="0" y="0"/>
                <wp:positionH relativeFrom="column">
                  <wp:posOffset>3390900</wp:posOffset>
                </wp:positionH>
                <wp:positionV relativeFrom="paragraph">
                  <wp:posOffset>161290</wp:posOffset>
                </wp:positionV>
                <wp:extent cx="1097280" cy="0"/>
                <wp:effectExtent l="0" t="25400" r="0" b="25400"/>
                <wp:wrapNone/>
                <wp:docPr id="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
                <wp:simplePos x="0" y="0"/>
                <wp:positionH relativeFrom="column">
                  <wp:posOffset>10795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205230</wp:posOffset>
                </wp:positionH>
                <wp:positionV relativeFrom="paragraph">
                  <wp:posOffset>181610</wp:posOffset>
                </wp:positionV>
                <wp:extent cx="0" cy="2103120"/>
                <wp:effectExtent l="5080" t="0" r="5080" b="0"/>
                <wp:wrapNone/>
                <wp:docPr id="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302510</wp:posOffset>
                </wp:positionH>
                <wp:positionV relativeFrom="paragraph">
                  <wp:posOffset>181610</wp:posOffset>
                </wp:positionV>
                <wp:extent cx="0" cy="2103120"/>
                <wp:effectExtent l="5080" t="0" r="5080" b="0"/>
                <wp:wrapNone/>
                <wp:docPr id="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399790</wp:posOffset>
                </wp:positionH>
                <wp:positionV relativeFrom="paragraph">
                  <wp:posOffset>18161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488180</wp:posOffset>
                </wp:positionH>
                <wp:positionV relativeFrom="paragraph">
                  <wp:posOffset>186055</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3">
                <wp:simplePos x="0" y="0"/>
                <wp:positionH relativeFrom="column">
                  <wp:posOffset>2304415</wp:posOffset>
                </wp:positionH>
                <wp:positionV relativeFrom="paragraph">
                  <wp:posOffset>180340</wp:posOffset>
                </wp:positionV>
                <wp:extent cx="1097280" cy="0"/>
                <wp:effectExtent l="635" t="25400" r="0" b="25400"/>
                <wp:wrapNone/>
                <wp:docPr id="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248285</wp:posOffset>
                </wp:positionV>
                <wp:extent cx="1097280" cy="0"/>
                <wp:effectExtent l="0" t="25400" r="0" b="25400"/>
                <wp:wrapNone/>
                <wp:docPr id="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4">
                <wp:simplePos x="0" y="0"/>
                <wp:positionH relativeFrom="column">
                  <wp:posOffset>3399790</wp:posOffset>
                </wp:positionH>
                <wp:positionV relativeFrom="paragraph">
                  <wp:posOffset>212090</wp:posOffset>
                </wp:positionV>
                <wp:extent cx="1097280" cy="0"/>
                <wp:effectExtent l="635" t="25400" r="0" b="25400"/>
                <wp:wrapNone/>
                <wp:docPr id="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5">
                <wp:simplePos x="0" y="0"/>
                <wp:positionH relativeFrom="column">
                  <wp:posOffset>2304415</wp:posOffset>
                </wp:positionH>
                <wp:positionV relativeFrom="paragraph">
                  <wp:posOffset>182880</wp:posOffset>
                </wp:positionV>
                <wp:extent cx="1097280" cy="0"/>
                <wp:effectExtent l="635" t="25400" r="0" b="25400"/>
                <wp:wrapNone/>
                <wp:docPr id="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
                <wp:simplePos x="0" y="0"/>
                <wp:positionH relativeFrom="column">
                  <wp:posOffset>107950</wp:posOffset>
                </wp:positionH>
                <wp:positionV relativeFrom="paragraph">
                  <wp:posOffset>178435</wp:posOffset>
                </wp:positionV>
                <wp:extent cx="3291840" cy="0"/>
                <wp:effectExtent l="0" t="25400" r="0" b="25400"/>
                <wp:wrapNone/>
                <wp:docPr id="1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p>
    <w:p>
      <w:pPr>
        <w:pStyle w:val="Normal"/>
        <w:widowControl/>
        <w:bidi w:val="0"/>
        <w:spacing w:before="0" w:after="180"/>
        <w:rPr/>
      </w:pPr>
      <w:r>
        <w:rPr/>
      </w:r>
    </w:p>
    <w:sectPr>
      <w:headerReference w:type="default" r:id="rId36"/>
      <w:footerReference w:type="default" r:id="rId37"/>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5"/>
      </w:numPr>
    </w:pPr>
    <w:rPr/>
  </w:style>
  <w:style w:type="paragraph" w:styleId="Listennummer2">
    <w:name w:val="Listennummer 2"/>
    <w:basedOn w:val="Listennummer"/>
    <w:qFormat/>
    <w:pPr>
      <w:numPr>
        <w:ilvl w:val="0"/>
        <w:numId w:val="6"/>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7"/>
      </w:numPr>
    </w:pPr>
    <w:rPr/>
  </w:style>
  <w:style w:type="paragraph" w:styleId="Aufzhlungszeichen2">
    <w:name w:val="Aufzählungszeichen 2"/>
    <w:basedOn w:val="Aufzhlungszeichen"/>
    <w:qFormat/>
    <w:pPr>
      <w:numPr>
        <w:ilvl w:val="0"/>
        <w:numId w:val="8"/>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header" Target="header1.xml"/><Relationship Id="rId37" Type="http://schemas.openxmlformats.org/officeDocument/2006/relationships/footer" Target="footer2.xml"/><Relationship Id="rId38" Type="http://schemas.openxmlformats.org/officeDocument/2006/relationships/comments" Target="comment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4T13:36:00Z</dcterms:created>
  <dc:creator>Michael Sanders</dc:creator>
  <dc:description/>
  <dc:language>en-US</dc:language>
  <cp:lastModifiedBy>RS</cp:lastModifiedBy>
  <cp:lastPrinted>2001-03-09T15:00:00Z</cp:lastPrinted>
  <dcterms:modified xsi:type="dcterms:W3CDTF">2001-08-14T13:36:00Z</dcterms:modified>
  <cp:revision>2</cp:revision>
  <dc:subject/>
  <dc:title>3GPP Change Request</dc:title>
</cp:coreProperties>
</file>