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370036655"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7888766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06691515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9508429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67574486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563490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0014537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444921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161471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