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927032196"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807103054"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94001258"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137832415"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464196979"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40910626"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190366719"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371939723"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67392872"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084374931"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450736968"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6380983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11095015"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