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943094125"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197286715"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778147871"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158105301"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855366411"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210023411"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839104049"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932395618"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2057884478"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353926067"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45588991"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767915555"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613933706"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855410192"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534057821"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197216543"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298363194"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640823121"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278415508"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776417638"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516647027"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463375506"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128502131"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683195793"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049813986"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465271458"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