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356392145"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1898139290"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1136717296"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1013744574"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