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1120924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3443451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