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844094430"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372377155"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037022867"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567046667"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561999321"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637991388"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020299182"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21215447"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2106501632"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2142826470"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381222959"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777913161"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379734654"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747482238"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524980392"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613300732"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267798733"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592283192"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003988020"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443948782"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979108307"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019486626"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775622443"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996809178"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2118421439"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996297007"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64746335"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718395714"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018041337"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560525781"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336628426"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895861118"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900564854"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172914905"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458563270"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57523560"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846312170"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897568422"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044194646"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2083627745"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501614435"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