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5889317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64858460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54967002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