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697593519"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695598401"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5064986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911760855"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324521410"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866813370"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501707527"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672517713"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687821086"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274367633"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759113920"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435484137"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653422453"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294040044"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809952328"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515542705"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8881120"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