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8580356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065392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1651542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