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709638039"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852760400"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932341906"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342489107"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25671057"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088740440"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210573196"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859917362"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867187480"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746720945"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615756653"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181928529"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667996873"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426147884"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191386454"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