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41465282"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089869401"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