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49777359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695550313"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9972947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57397821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08119314"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81822009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71671782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53360013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36286497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366347861"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223006886"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06171951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38511401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47456939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1364642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135546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