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762436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56165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