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375642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398562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