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1879752437"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1702940558"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499950781"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98751403"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453010423"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301989823"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1474557434"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557280675"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534108936"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2114108285"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442700516"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795467059"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1373266143"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753913378"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323252075"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1105037139"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343921629"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1554270980"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299697356"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2133537137"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53301709"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785607872"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493666610"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1800739146"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422847936"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520349170"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1739817823"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1393201113"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364468680"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265345536"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200204417"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1934493211"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2090776673"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350380079"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