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573315082"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909104956"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664103513"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981788741"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602695266"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88187909"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639664637"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13976814"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449012016"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853986413"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374516709"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7377207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365228925"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197319018"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926932591"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11324831"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089389842"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042762036"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14191765"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49696714"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417189190"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308429682"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637539608"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2107187934"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586707134"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91206886"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2073803881"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718160344"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380195673"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652766107"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205629792"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162078872"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