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77377772"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8469439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8523360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0438591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31936034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7703398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2221292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5785716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30918812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1507928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0528008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213227679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0279841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44737685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6416561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90160633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24801621"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237564831"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46760596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33987268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09854018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68718106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7407740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66700934"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08159407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066674321"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97041455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72113938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4614439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92654520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05318075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81419996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549548233"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27811229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33312103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668188547"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