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5150666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159946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