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6342397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958969195"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