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613102932"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120934022"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