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54600933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856947926"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