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49096535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32321155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160191162"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824425380"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