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082182385"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331027896"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250792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7674710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