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276973267"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752357373"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612830461"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91715194"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494507864"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2022223517"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182263836"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373261721"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70448753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741895922"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