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892764847"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07187797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00889567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672115647"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1357488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600050937"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817139691"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592514944"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42392887"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6206102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67232035"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708336869"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118175106"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436392827"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544148539"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860968285"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322619186"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48368721"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676422082"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572642703"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231518938"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522782355"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969373760"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988758720"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580628588"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59969431"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821982806"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200864145"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762709684"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268802745"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320001417"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41615100"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81700753"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085434185"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478993599"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465684573"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730649232"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267676188"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725010767"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003533103"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299262135"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064368032"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691383401"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925395070"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534303070"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526123794"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