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542551007"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463962032"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080958002"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726434310"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530286593"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027716201"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283478869"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