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276262014"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819492325"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86313733"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36170676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408602776"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096416526"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962225619"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367713061"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222495871"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337276807"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874624046"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614192990"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854785363"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285238596"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81761537"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271881686"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211777751"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2124599751"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87199881"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