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308032243"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2092832065"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341317442"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51697109"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337797881"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861801"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2093416700"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739847698"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541643665"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422524507"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956212704"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511170626"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1858388914"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747874844"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786022933"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011470425"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74306296"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814540941"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2008563735"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263975881"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585736869"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1224205706"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587177169"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843584884"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1803580976"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333790241"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703237069"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457990080"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998730011"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1574930656"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1143781605"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811373427"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965960008"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529499999"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487276466"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395402626"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014975997"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529684175"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244239655"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2120764126"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32845751"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