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734875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28386894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479119883"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859590553"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9148369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92465893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427940571"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2455123"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86787505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235038623"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