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151208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810893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974602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