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866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5303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138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731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