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888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361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075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793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