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340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857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843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259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