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6188435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277863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870815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520974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7621835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0177980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8343495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