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49263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8817286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019993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513865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