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972434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318144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