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7212259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87807183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7560636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377358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19239229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57126513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811773908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