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265328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640444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5747494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