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262905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102290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905031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205422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