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42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8800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420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0710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