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52578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6935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55887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96521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