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60919073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64416101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51325707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661826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507427370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56632720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02088578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