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383750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19517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071977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79959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