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843812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0639861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9002530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6985462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934567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5083812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0230124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