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401910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36024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14495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0916092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