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s is a MS Word Tes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Lucidasans"/>
      <w:color w:val="auto"/>
      <w:sz w:val="24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9:23:02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